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Name:_______________________________________</w:t>
        <w:tab/>
        <w:tab/>
        <w:tab/>
        <w:tab/>
        <w:tab/>
        <w:t>Date:_______________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uclear Reproduction Graphic Organizer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3160</wp:posOffset>
                </wp:positionH>
                <wp:positionV relativeFrom="paragraph">
                  <wp:posOffset>81280</wp:posOffset>
                </wp:positionV>
                <wp:extent cx="3931920" cy="5486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8pt;margin-top:6.4pt;width:309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37535</wp:posOffset>
                </wp:positionH>
                <wp:positionV relativeFrom="paragraph">
                  <wp:posOffset>74930</wp:posOffset>
                </wp:positionV>
                <wp:extent cx="251460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Nuclear Re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5.9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Nuclear Reprodu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0" cy="36576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pt,3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8840</wp:posOffset>
                </wp:positionH>
                <wp:positionV relativeFrom="paragraph">
                  <wp:posOffset>119380</wp:posOffset>
                </wp:positionV>
                <wp:extent cx="4572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4pt" to="529.15pt,9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8840</wp:posOffset>
                </wp:positionH>
                <wp:positionV relativeFrom="paragraph">
                  <wp:posOffset>119380</wp:posOffset>
                </wp:positionV>
                <wp:extent cx="0" cy="457200"/>
                <wp:effectExtent l="28575" t="0" r="285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4pt" to="169.2pt,4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20840</wp:posOffset>
                </wp:positionH>
                <wp:positionV relativeFrom="paragraph">
                  <wp:posOffset>119380</wp:posOffset>
                </wp:positionV>
                <wp:extent cx="0" cy="457200"/>
                <wp:effectExtent l="28575" t="0" r="292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9.4pt" to="529.2pt,4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-7620</wp:posOffset>
                </wp:positionV>
                <wp:extent cx="2377440" cy="54864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-0.6pt;width:187.1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2120</wp:posOffset>
                </wp:positionH>
                <wp:positionV relativeFrom="paragraph">
                  <wp:posOffset>-7620</wp:posOffset>
                </wp:positionV>
                <wp:extent cx="2377440" cy="54864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6pt;margin-top:-0.6pt;width:187.1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81280</wp:posOffset>
                </wp:positionV>
                <wp:extent cx="1651635" cy="3403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Mito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26.8pt;mso-wrap-distance-left:9.05pt;mso-wrap-distance-right:9.05pt;mso-wrap-distance-top:0pt;mso-wrap-distance-bottom:0pt;margin-top:6.4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Mit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66435</wp:posOffset>
                </wp:positionH>
                <wp:positionV relativeFrom="paragraph">
                  <wp:posOffset>81280</wp:posOffset>
                </wp:positionV>
                <wp:extent cx="16002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Meio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6.4pt;mso-position-vertical-relative:text;margin-left:4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Mei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8840</wp:posOffset>
                </wp:positionH>
                <wp:positionV relativeFrom="paragraph">
                  <wp:posOffset>102870</wp:posOffset>
                </wp:positionV>
                <wp:extent cx="0" cy="457200"/>
                <wp:effectExtent l="28575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1pt" to="169.2pt,4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20840</wp:posOffset>
                </wp:positionH>
                <wp:positionV relativeFrom="paragraph">
                  <wp:posOffset>102870</wp:posOffset>
                </wp:positionV>
                <wp:extent cx="0" cy="457200"/>
                <wp:effectExtent l="28575" t="0" r="292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8.1pt" to="529.2pt,4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212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85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9.6pt" to="435.6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2084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9.6pt" to="529.2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244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9.6pt" to="637.2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012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85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6pt" to="75.6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884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85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pt" to="169.2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044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85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6pt" to="277.2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0120</wp:posOffset>
                </wp:positionH>
                <wp:positionV relativeFrom="paragraph">
                  <wp:posOffset>121920</wp:posOffset>
                </wp:positionV>
                <wp:extent cx="2560320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6pt" to="277.15pt,9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2120</wp:posOffset>
                </wp:positionH>
                <wp:positionV relativeFrom="paragraph">
                  <wp:posOffset>121920</wp:posOffset>
                </wp:positionV>
                <wp:extent cx="256032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9.6pt" to="637.15pt,9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</wp:posOffset>
                </wp:positionH>
                <wp:positionV relativeFrom="paragraph">
                  <wp:posOffset>110490</wp:posOffset>
                </wp:positionV>
                <wp:extent cx="1188720" cy="54864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8.7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-5080</wp:posOffset>
                </wp:positionV>
                <wp:extent cx="1188720" cy="54864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-0.4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-5080</wp:posOffset>
                </wp:positionV>
                <wp:extent cx="1188720" cy="54864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-0.4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2360</wp:posOffset>
                </wp:positionH>
                <wp:positionV relativeFrom="paragraph">
                  <wp:posOffset>-5080</wp:posOffset>
                </wp:positionV>
                <wp:extent cx="1188720" cy="54864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6.8pt;margin-top:-0.4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-5080</wp:posOffset>
                </wp:positionV>
                <wp:extent cx="1188720" cy="54864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pt;margin-top:-0.4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2040</wp:posOffset>
                </wp:positionH>
                <wp:positionV relativeFrom="paragraph">
                  <wp:posOffset>-5080</wp:posOffset>
                </wp:positionV>
                <wp:extent cx="1188720" cy="54864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-0.4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Type of Cell</w:t>
        <w:tab/>
        <w:tab/>
        <w:t>Phases</w:t>
        <w:tab/>
        <w:tab/>
        <w:tab/>
        <w:t>Results</w:t>
        <w:tab/>
        <w:tab/>
        <w:tab/>
        <w:t>Type of Cell</w:t>
        <w:tab/>
        <w:tab/>
        <w:t>Phases</w:t>
        <w:tab/>
        <w:tab/>
        <w:tab/>
        <w:t>Results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75565</wp:posOffset>
                </wp:positionV>
                <wp:extent cx="1188720" cy="173736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73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95pt;width:93.55pt;height:136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06045</wp:posOffset>
                </wp:positionV>
                <wp:extent cx="1188720" cy="173736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73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8.35pt;width:93.55pt;height:136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0360</wp:posOffset>
                </wp:positionH>
                <wp:positionV relativeFrom="paragraph">
                  <wp:posOffset>106045</wp:posOffset>
                </wp:positionV>
                <wp:extent cx="1188720" cy="173736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73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8.35pt;width:93.55pt;height:136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52360</wp:posOffset>
                </wp:positionH>
                <wp:positionV relativeFrom="paragraph">
                  <wp:posOffset>106045</wp:posOffset>
                </wp:positionV>
                <wp:extent cx="1188720" cy="173736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73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6.8pt;margin-top:8.35pt;width:93.55pt;height:136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106045</wp:posOffset>
                </wp:positionV>
                <wp:extent cx="1188720" cy="173736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73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pt;margin-top:8.35pt;width:93.55pt;height:136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2040</wp:posOffset>
                </wp:positionH>
                <wp:positionV relativeFrom="paragraph">
                  <wp:posOffset>106045</wp:posOffset>
                </wp:positionV>
                <wp:extent cx="1188720" cy="173736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73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8.35pt;width:93.55pt;height:136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03:00Z</dcterms:created>
  <dc:creator>Barton</dc:creator>
  <dc:description/>
  <cp:keywords>graphic organizer branching diagram</cp:keywords>
  <dc:language>en-US</dc:language>
  <cp:lastModifiedBy>SGANSK</cp:lastModifiedBy>
  <cp:lastPrinted>2008-06-24T09:01:00Z</cp:lastPrinted>
  <dcterms:modified xsi:type="dcterms:W3CDTF">2008-06-24T14:03:00Z</dcterms:modified>
  <cp:revision>4</cp:revision>
  <dc:subject>graphic organizer: Branching diagram</dc:subject>
  <dc:title>BRANCHING DIAGRAM</dc:title>
</cp:coreProperties>
</file>